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яснительной записке к прогнозу социально –экономического развития городского округа Тольятти на 2012 год и плановый период 2013-2014 годо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изменения основных показателей второго варианта прогноза социально – экономического развития городского округа Тольят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 год и плановый период 2012-2013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городского округа Тольятти на 2011 год и плановый период 2012-2013 годов, принятый к сведению с внесением соответствующей записи в протокол решения Думы городского округа Тольятти № 34 от 03.11.2010 года  был разработан  с учетом основных тенденций развития российской  и  региональной экономики и базировался на прогнозе социально-экономического развития Российской Федерации, Самарской области на 2011 год и на период до 2013 год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экономики городского округа Тольятти в 2010-2011 годах происходило в условиях неопределенности в отношении устойчивости восстановления  мировой, российской и региональной экономики, а также эффективности и результативности принимаемых антикризисных мер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лось, что рост экономики городского округа Тольятти в 2011 году  будет опираться,  главным образом,  на умеренный рост производства и потребления в посткризисных условиях.  Ожидалось, что жесткие условия кредитования, резко отрицательный баланс задолженности, интенсивный рост кредиторской задолженности  и недозагрузка производственных мощностей станут главными факторами, сдерживающим рост инвестиционного процесса и прибыли крупных и средних организаци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тем, что автомобилестроение оказывает решающее влияние на итоговые показатели промышленности городского округа Тольятти, основной причиной изменения прогнозных показателей в 2011 году является существенное наращивание выпуска и реализации автомобильной продукции в 1 полугодии 2011 года по отношению к аналогичному периоду 2010 года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1 году по оценке индекс производства составит 110,3 % , что на 9,9 п.п. выше прогнозного показателя, о</w:t>
      </w:r>
      <w:r>
        <w:rPr>
          <w:rFonts w:cs="Times New Roman" w:ascii="Times New Roman" w:hAnsi="Times New Roman"/>
          <w:sz w:val="28"/>
          <w:szCs w:val="28"/>
        </w:rPr>
        <w:t>бъем отгруженной продукции составит 311,8 млрд. руб., что на 54,2 млрд. руб. больше прогнозного показател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точнении прогноза ожидалось сокращение производства автомобилей по отношению к 2010 году на 17,7 % по первому варианту и на 6 % по второму варианту прогноза в связи с предполагаемым завершением успешно стартовавшей в марте 2010 года  государственной программы по утилизации старых автомобилей, а также планируемым прекращением производства «классических» автомобилей Lada в начале 2011 год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авительством РФ мер по стимулированию спроса на автомобильную технику, а также программы 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рнизации производства позволили предприятиям автомобильной промышленности увеличить производственный план на 2011 год и прогнозные показатели на 2012-2014 год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и 2013 годах в случае более быстрого восстановления экономики городского округа Тольятти вследствие успешной реализации программы развития ОАО «АВТОВАЗ», технопарка в сфере высоких технологий «Жигулевская долина», продолжения наращивания производства химических производств, а также диверсификации и модернизации экономики ожидается увеличение темпов роста производства и реализации промышленной продукции. Так, индекс производства составит: в 2012 году - 112,9 % (на 4,7 п.п. больше прогнозного показателя); в 2013 году - 122,0 % (на 1,8 п.п. больше прогнозного показателя). Объем отгруженной продукции составит: в 2012 году - 372,1 млрд. руб. (на 81,3 млрд. руб. больше прогнозного показателя),  в 2013 году -  478,1 млрд. руб. (на 114,4 млрд. руб. больше предыдущего прогноз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ы темпов инфляции на потребительском рынке товаров и услуг по городскому округу Тольятти также как и по Самарской области носят целевой характер и принимаются на уровне Российской Федерации в целом. В связи с этим, увеличение прогнозных индексов потребительских цен в 2011-2013 гг. связано с соответствующими изменениями основных параметров прогноза социально-экономического развития на 2012 год и плановый период 2013 и 2014 годов. В 2011-2014 гг. ожидается небольшое ускорение темпов инфляции в сравнении с прогнозом на 2011-2013 гг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логодние прогнозные показатели объемов инвестиций в основной капитал характеризуются снижением в 2011 году на 9,5 п.п., и увеличением за 2012 год на 23,3 п.п., за 2013 год - на 7,5 п.п.  согласно ожидаемым прогнозным показателям ОАО «АВТОВАЗ», скорректированными с учетом начала реализации Программы развития до 2020 г., а также объемами использования собственных и заемных средств крупнейшими предприятиями городского округ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начительное (на 2 п.п.)  снижение прогнозных темпов роста оборота розничной торговли на 2011 год обусловлено замедленным восстановлением потребительского спроса и наибольшей востребованностью дешевого ассортимента товаров, преобладанием рациональных покупок, вниманием к соотношению цены продукта и его каче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ему платных услуг прогнозные показатели по второму варианту прогноза практически полностью соответствуют, расхождения незначительны. Прогнозируемые вновь темпы роста платных услуг несколько отличаются от спрогнозированных ранее, но их отклонение также в пределах нормы и объясняются более интенсивным ростом стоимости жилищно-коммунальных услуг, составляющих значительную долю в общем объеме платных услуг населе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объемов прибыли прибыльных крупных и средних организаций городского округа Тольятти на 2011 -2013 годы базировался, прежде всего, на оценке деятельности ОАО «АВТОВАЗ» с учетом окончани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и 2011 года программы утилизации старых автомобилей, наращивания резко отрицательного баланса задолженности по городскому округу Тольятти, в котором превышение кредиторской задолженности над дебиторской составляло более 20,0 млрд. руб., сокращении на 11,1 % оборотных активов предприятий, а также ожидаемого на конец отчетного года пересчета налога на прибыль с учетом авансовых платежей около 10 млрд.руб. Повышение значения прогнозного показателя прибыли прибыльных организаций на 14,5 млрд.руб., 17 млрд.руб. и 19,4 млрд.руб. по годам прогнозируемого периода основано на фактическом значении за 2010 год и ожидаемых значениях роста промышленного производ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 экономического развит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 Жидков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ох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 77 43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14:00Z</dcterms:created>
  <dc:creator>пользователь</dc:creator>
  <dc:description/>
  <cp:keywords/>
  <dc:language>en-US</dc:language>
  <cp:lastModifiedBy>пользователь</cp:lastModifiedBy>
  <cp:lastPrinted>2011-09-29T17:14:00Z</cp:lastPrinted>
  <dcterms:modified xsi:type="dcterms:W3CDTF">2011-10-12T12:01:00Z</dcterms:modified>
  <cp:revision>5</cp:revision>
  <dc:subject/>
  <dc:title/>
</cp:coreProperties>
</file>